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ASMATI RICE WITH LENTILS (Madhur Jaffrey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with tight fitting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cup lentil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ups basmati r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Two 2 inch cinnamon stic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8 cardamom po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bay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medium onion, cut into fine half rin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salt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Soak the lentils in warm water for 3-5 hours. Dra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Wash the rice in several changes of water.  Drain.  Soak in fresh water for 30 minutes. Dra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Pour the oil into a heavy, medium pan (that has a tight –fitting lid) and set over medium-high heat.  When hot put in the cinnamon, cardamom and bay leaves.  Stir for 10 second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Put in the onions.  Stir and fry until they turn brow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>Add the lentils, rice and salt.  Turn heat to medium and sauté rice very gently for a minute.  Add 3 cups water and bring to a boil.  Cover tightly, turn heat to very, very low and cook gently for 25 minutes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52:00Z</dcterms:created>
  <dc:creator>Jiuan Jiuan Kok</dc:creator>
  <dc:description/>
  <cp:keywords/>
  <dc:language>en-US</dc:language>
  <cp:lastModifiedBy>john wilson</cp:lastModifiedBy>
  <cp:lastPrinted>2012-08-28T14:12:00Z</cp:lastPrinted>
  <dcterms:modified xsi:type="dcterms:W3CDTF">2013-08-12T11:00:00Z</dcterms:modified>
  <cp:revision>3</cp:revision>
  <dc:subject/>
  <dc:title/>
</cp:coreProperties>
</file>